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106861715"/>
      <w:bookmarkStart w:id="1" w:name="__Fieldmark__0_106861715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106861715"/>
      <w:bookmarkStart w:id="3" w:name="__Fieldmark__1_106861715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106861715"/>
      <w:bookmarkStart w:id="5" w:name="__Fieldmark__2_106861715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106861715"/>
            <w:bookmarkStart w:id="7" w:name="__Fieldmark__52_106861715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106861715"/>
            <w:bookmarkStart w:id="9" w:name="__Fieldmark__53_106861715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106861715"/>
            <w:bookmarkStart w:id="11" w:name="__Fieldmark__54_106861715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106861715"/>
            <w:bookmarkStart w:id="13" w:name="__Fieldmark__55_106861715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106861715"/>
            <w:bookmarkStart w:id="15" w:name="__Fieldmark__64_106861715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106861715"/>
            <w:bookmarkStart w:id="17" w:name="__Fieldmark__65_106861715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106861715"/>
            <w:bookmarkStart w:id="19" w:name="__Fieldmark__70_106861715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106861715"/>
            <w:bookmarkStart w:id="21" w:name="__Fieldmark__71_106861715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106861715"/>
            <w:bookmarkStart w:id="23" w:name="__Fieldmark__73_106861715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106861715"/>
            <w:bookmarkStart w:id="25" w:name="__Fieldmark__74_106861715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106861715"/>
            <w:bookmarkStart w:id="27" w:name="__Fieldmark__75_106861715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106861715"/>
            <w:bookmarkStart w:id="29" w:name="__Fieldmark__76_106861715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106861715"/>
            <w:bookmarkStart w:id="31" w:name="__Fieldmark__79_106861715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106861715"/>
            <w:bookmarkStart w:id="33" w:name="__Fieldmark__80_106861715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106861715"/>
            <w:bookmarkStart w:id="35" w:name="__Fieldmark__81_106861715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106861715"/>
            <w:bookmarkStart w:id="37" w:name="__Fieldmark__82_106861715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106861715"/>
            <w:bookmarkStart w:id="39" w:name="__Fieldmark__83_106861715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106861715"/>
            <w:bookmarkStart w:id="41" w:name="__Fieldmark__84_106861715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106861715"/>
            <w:bookmarkStart w:id="43" w:name="__Fieldmark__85_106861715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106861715"/>
            <w:bookmarkStart w:id="45" w:name="__Fieldmark__86_106861715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106861715"/>
            <w:bookmarkStart w:id="47" w:name="__Fieldmark__87_106861715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106861715"/>
            <w:bookmarkStart w:id="49" w:name="__Fieldmark__89_106861715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106861715"/>
            <w:bookmarkStart w:id="51" w:name="__Fieldmark__90_106861715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106861715"/>
            <w:bookmarkStart w:id="53" w:name="__Fieldmark__91_106861715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106861715"/>
            <w:bookmarkStart w:id="55" w:name="__Fieldmark__92_106861715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